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620935104"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16567165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72915860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1272757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30025242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330722091"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